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 xml:space="preserve">___.10.2024 г.                                                                                 №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</w:t>
      </w:r>
      <w:bookmarkStart w:id="0" w:name="_Hlk173163662"/>
      <w:r>
        <w:rPr>
          <w:rFonts w:cs="Liberation Serif" w:ascii="Liberation Serif" w:hAnsi="Liberation Serif"/>
          <w:b/>
          <w:sz w:val="28"/>
          <w:szCs w:val="28"/>
        </w:rPr>
        <w:t xml:space="preserve">на отклонение от предельного максимального размера земельного участка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 xml:space="preserve">с условным номером </w:t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КН 66:52:0107002:ЗУ1, расположенного по адресу: г. Красноуфимск, </w:t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л. Гагарин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35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уководствуясь ст. 5.1, 38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заключением о результатах общественных обсуждений №7 от 30.09.2024г.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я на отклонение от предельного максимального размера земельного участка для вновь сформированного земельного участка с КН 66:52:0107002:ЗУ1, расположенного по адресу: г. Красноуфимск, ул. Гагарина, и установить предельный максимальный размер 89 кв.м.</w:t>
            </w:r>
          </w:p>
          <w:p>
            <w:pPr>
              <w:pStyle w:val="Normal"/>
              <w:ind w:left="143" w:right="144" w:hanging="0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И.о.главы городского округа Красноуфимск                                 Е.Н.Антипин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 главы городского округа Красноуф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именование Постановления: «О предоставлении разрешения на отклонение от предельного максимального размера земельного участка с условным номером </w:t>
      </w:r>
    </w:p>
    <w:p>
      <w:pPr>
        <w:pStyle w:val="Normal"/>
        <w:ind w:left="-284" w:right="-141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Н 66:52:0107002:ЗУ1, расположенного по адресу: г. Красноуфимск, ул. Гагарина»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999"/>
        <w:gridCol w:w="1572"/>
        <w:gridCol w:w="1427"/>
        <w:gridCol w:w="1966"/>
      </w:tblGrid>
      <w:tr>
        <w:trPr>
          <w:trHeight w:val="32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6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 на соглас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оглас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>
          <w:trHeight w:val="125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ородского округа Красноуфимс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 А. Таньж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Calibri"/>
                <w:sz w:val="22"/>
                <w:szCs w:val="20"/>
              </w:rPr>
            </w:pPr>
            <w:r>
              <w:rPr>
                <w:rFonts w:cs="Calibri" w:ascii="Times New Roman CYR" w:hAnsi="Times New Roman CYR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rFonts w:cs="Calibri" w:ascii="Times New Roman CYR" w:hAnsi="Times New Roman CYR"/>
                <w:sz w:val="22"/>
                <w:szCs w:val="20"/>
              </w:rPr>
              <w:t>Начальник отдела правовой рабо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.С.Колмак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зависимый 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.В.Моржер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1" w:firstLine="56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лтанова В.В.  (34394) 5-07-20 (доб.2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7:00Z</dcterms:created>
  <dc:creator>Пользователь</dc:creator>
  <dc:description/>
  <cp:keywords/>
  <dc:language>en-US</dc:language>
  <cp:lastModifiedBy>IT</cp:lastModifiedBy>
  <cp:lastPrinted>2024-10-02T14:22:00Z</cp:lastPrinted>
  <dcterms:modified xsi:type="dcterms:W3CDTF">2024-10-02T09:27:00Z</dcterms:modified>
  <cp:revision>2</cp:revision>
  <dc:subject/>
  <dc:title/>
</cp:coreProperties>
</file>